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h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11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rogi ruski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ytka ziemniaczan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rogi z sera na słodk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39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7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3045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0.7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3-06-14T09:36:00Z</dcterms:modified>
  <cp:revision>7</cp:revision>
  <dc:subject/>
  <dc:title>…………………………</dc:title>
</cp:coreProperties>
</file>